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It is helpful to aislings that the guard inform them of the resolution of an investigation.    As some time may lapse in complex cases, a polite note will be well received and will increase the respect and goodwill of citizens towards you as a reliable guard, and to the law in gener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t is recommended that guards in difficult situations request the presence of a second guard as a reliable witness.    A respected aisling who has shown themself to be trustworthy can also serve as witness.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strongly suggested that first-term guards unsure of procedures or questions of law (or any guard unsure of something) consult with more senior guards or officials.    Of course, there is no substitute for learning the law oneself.</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t is the duty of a guard to be as impartial as possible.    This often means not acting while in the heat of emotion.    The _only_ exception would be a situation where not acting might result in harm to an aisling by a suspected criminal in a murder situation where the guard is at the scene and sees the danger present.    In that case act first, sort out the details afterward.    In all other cases, sort out the details, then a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a crime is committed against you as guard, it is strongly recommended that another guard be called to handle the case.    It is hard to be impartial in this circumstance, and it is easy for others to question one's motiv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2) Duties of Guard Capta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ddition to the duties of guards, listed above, Captains are to manage and police the guard force.    They must investigate complaints against guards and remove those found guilty of lawbreaking or of sufficiently serious procedural erro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y also approve requests for punishment beyond banishment and forward those requests from the Guard board to the Demagogues' Cases board for a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an official is found guilty of lawbreaking, the captains are responsible for seeing the official is removed, including removing their clout where necessa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o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